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FF0000"/>
          <w:sz w:val="38"/>
          <w:szCs w:val="38"/>
        </w:rPr>
      </w:pPr>
      <w:r>
        <w:rPr>
          <w:rFonts w:ascii="Traditional Arabic" w:hAnsi="Traditional Arabic"/>
          <w:b/>
          <w:b/>
          <w:bCs/>
          <w:color w:val="FF0000"/>
          <w:sz w:val="38"/>
          <w:sz w:val="38"/>
          <w:szCs w:val="38"/>
          <w:rtl w:val="true"/>
        </w:rPr>
        <w:t>المحرر في الحديث</w:t>
      </w:r>
      <w:r>
        <w:rPr>
          <w:rFonts w:ascii="Traditional Arabic" w:hAnsi="Traditional Arabic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8"/>
          <w:szCs w:val="38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FF0000"/>
          <w:sz w:val="38"/>
          <w:szCs w:val="38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38"/>
          <w:szCs w:val="38"/>
          <w:rtl w:val="true"/>
        </w:rPr>
        <w:t>)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FF"/>
          <w:sz w:val="38"/>
          <w:szCs w:val="38"/>
        </w:rPr>
      </w:pPr>
      <w:r>
        <w:rPr>
          <w:rFonts w:ascii="Traditional Arabic" w:hAnsi="Traditional Arabic"/>
          <w:b/>
          <w:b/>
          <w:bCs/>
          <w:color w:val="0000FF"/>
          <w:sz w:val="38"/>
          <w:sz w:val="38"/>
          <w:szCs w:val="38"/>
          <w:rtl w:val="true"/>
        </w:rPr>
        <w:t xml:space="preserve">الدرس </w:t>
      </w:r>
      <w:r>
        <w:rPr>
          <w:rFonts w:ascii="Traditional Arabic" w:hAnsi="Traditional Arabic"/>
          <w:b/>
          <w:b/>
          <w:bCs/>
          <w:color w:val="0000FF"/>
          <w:sz w:val="38"/>
          <w:sz w:val="38"/>
          <w:szCs w:val="38"/>
          <w:rtl w:val="true"/>
        </w:rPr>
        <w:t>الخامس</w:t>
      </w:r>
    </w:p>
    <w:p>
      <w:pPr>
        <w:pStyle w:val="Normal"/>
        <w:jc w:val="right"/>
        <w:rPr/>
      </w:pPr>
      <w:r>
        <w:rPr>
          <w:rFonts w:ascii="Traditional Arabic" w:hAnsi="Traditional Arabic"/>
          <w:b/>
          <w:b/>
          <w:bCs/>
          <w:color w:val="538135"/>
          <w:sz w:val="24"/>
          <w:sz w:val="24"/>
          <w:szCs w:val="24"/>
          <w:rtl w:val="true"/>
        </w:rPr>
        <w:t>معالي الشيخ</w:t>
      </w:r>
      <w:r>
        <w:rPr>
          <w:rFonts w:cs="Traditional Arabic" w:ascii="Traditional Arabic" w:hAnsi="Traditional Arabic"/>
          <w:b/>
          <w:bCs/>
          <w:color w:val="538135"/>
          <w:sz w:val="24"/>
          <w:szCs w:val="24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color w:val="538135"/>
          <w:sz w:val="24"/>
          <w:sz w:val="24"/>
          <w:szCs w:val="24"/>
          <w:rtl w:val="true"/>
        </w:rPr>
        <w:t>د</w:t>
      </w:r>
      <w:r>
        <w:rPr>
          <w:rFonts w:cs="Traditional Arabic" w:ascii="Traditional Arabic" w:hAnsi="Traditional Arabic"/>
          <w:b/>
          <w:bCs/>
          <w:color w:val="538135"/>
          <w:sz w:val="24"/>
          <w:szCs w:val="24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color w:val="538135"/>
          <w:sz w:val="24"/>
          <w:sz w:val="24"/>
          <w:szCs w:val="24"/>
          <w:rtl w:val="true"/>
        </w:rPr>
        <w:t>سعد بن ناصر الشثري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FF"/>
          <w:sz w:val="38"/>
          <w:szCs w:val="38"/>
        </w:rPr>
      </w:pPr>
      <w:r>
        <w:rPr>
          <w:rFonts w:cs="Traditional Arabic" w:ascii="Traditional Arabic" w:hAnsi="Traditional Arabic"/>
          <w:b/>
          <w:bCs/>
          <w:color w:val="0000FF"/>
          <w:sz w:val="38"/>
          <w:szCs w:val="38"/>
          <w:rtl w:val="true"/>
        </w:rPr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حم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ن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َّلا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َّلا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ض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بياء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سلين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ُ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أه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ه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ح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ء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ءات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ء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ُحرَّر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للحافظ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كن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َكر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ق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اديث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َرَدَ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ذار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علَّ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ذ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ز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لَّ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َبت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حاديث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َوف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ُ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عرِّج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حا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َرَدَ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ج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لتت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كو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ب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ك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ا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َوف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ب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ن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َّلا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َّلا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ر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بياء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سلي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ِّ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حمد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حب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َّ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له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غفر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شيخِنَ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لمُشاهدين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جمي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مينَ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نِّ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َحم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ا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َ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َوفِ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َالح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خَوَّاتٍ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مّ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َلّ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ع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يَوْم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ذَات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رِّقَاع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َلَاة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خَوْفِ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أَن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طَائِفَةً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َفَّت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عَهُ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طَائِفَةً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ُجَاه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عَدُوّ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صَلّ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الَّذِي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عَ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كْعَةً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ثُم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ثَبَت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ائِمًا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أَتَـمُّو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أَنْفُسِهِمْ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ثُم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نْصَرَفُوا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صَفُّو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ُجَاه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عَدُوّ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جَاءَت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طَّائِفَة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أُخْر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صَلّ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ِهِم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رَّكْعَة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َّت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َقِيَتْ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ثُم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ثَبَت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جَالِسً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أَتمُّو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أَنْفُسِهِمْ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ثُم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سَلّ</w:t>
      </w:r>
      <w:r>
        <w:rPr>
          <w:color w:val="0000FF"/>
          <w:rtl w:val="true"/>
          <w:lang w:bidi="ar-EG"/>
        </w:rPr>
        <w:t>َ</w:t>
      </w:r>
      <w:r>
        <w:rPr>
          <w:color w:val="0000FF"/>
          <w:rtl w:val="true"/>
          <w:lang w:bidi="ar-EG"/>
        </w:rPr>
        <w:t>م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ِهِم</w:t>
      </w:r>
      <w:r>
        <w:rPr>
          <w:color w:val="0000FF"/>
          <w:rtl w:val="true"/>
          <w:lang w:bidi="ar-EG"/>
        </w:rPr>
        <w:t xml:space="preserve">. </w:t>
      </w:r>
      <w:r>
        <w:rPr>
          <w:color w:val="0000FF"/>
          <w:rtl w:val="true"/>
          <w:lang w:bidi="ar-EG"/>
        </w:rPr>
        <w:t>مُتَّفق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لَيْهِ</w:t>
      </w:r>
      <w:r>
        <w:rPr>
          <w:color w:val="0000FF"/>
          <w:rtl w:val="true"/>
          <w:lang w:bidi="ar-EG"/>
        </w:rPr>
        <w:t xml:space="preserve">. </w:t>
      </w:r>
      <w:r>
        <w:rPr>
          <w:color w:val="0000FF"/>
          <w:rtl w:val="true"/>
          <w:lang w:bidi="ar-EG"/>
        </w:rPr>
        <w:t>وَاللَّفْظ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مسلمٍ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جاء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ريع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م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داء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اعةً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كو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ب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ظا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وا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تما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تِ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وا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لفَ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ضطربَة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َوف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يَّ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َة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َد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م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ا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اديث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َو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عض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رك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ِل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ب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ركَ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ض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َسَقِه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ِظامِ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راع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ِ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َ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َو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ع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لماء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َّح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ِ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َ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َ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وا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يش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حوا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وّ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و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ُجَاه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يش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و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ف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يش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ومِ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را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وا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َّ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دوِّ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محافظ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ص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ؤ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ِ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ؤل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تدل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يَّ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ف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كا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ظي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فظ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ِ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افظ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ب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افظ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ول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لِّ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ث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َالح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َوَّات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مَّن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َل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َسُو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ر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َّ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سَ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ابي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ضر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حاب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ُ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ول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َّ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صُّ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يَوْم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ذَات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رِّقَاع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زو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ز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َز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أصحابُ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وّ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ُم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ِقاع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أنَّ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ذ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ِقَا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صبَح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علُون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دامِهم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ئل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خرَّ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دامَ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دَّ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صَل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عَ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َلَاة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خَوْف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ُ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َ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ِفة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جعلَ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ئفتين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طائ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َّ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ُجَا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وّ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و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ِه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ِبلة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حد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َّائف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الطَّائف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ُجَاه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وّ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صل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الطَّائِف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كعة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ُ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َبَت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قف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ُ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مَّ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َّائف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فسِ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كع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ُ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ه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َّائف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ُجَا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وّ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كو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َلُّ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كع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ُّ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ك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ُ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َّم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هب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ُجَا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ُ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َّائ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صطَّ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ف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صلُّ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كع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ُ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لس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ط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شه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رَّكع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ُ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و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ا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جوا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يفيَّ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صلاةِ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َوفِ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و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ط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تَ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ط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ئتما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اج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ض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َّائف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مُّ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كع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م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كعَ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ُ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صرف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صرا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مِه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و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يض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ِ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وائدِ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عد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ئف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َّا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ك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ئف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كع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ً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هميَّ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شعا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اح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صلُّ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اعت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تبط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وبُ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مامِ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مرَ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لُّ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ً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ع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بوق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ا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د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آخر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د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َّ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أَتَـمُّو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أَنْفُسِهِمْ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ثُم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سَلَّم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ِهِم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أم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اغ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امِ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بد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ُمر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ضِي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نْهُمَا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غَزَوْت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ع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قِبَ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نَجْد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وَازَيْن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عَدُو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صَافَفْنَاهُ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قَام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يُصَلّ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َنَا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قَامَت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طَائِفَة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عَهُ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أَقْبَلَت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طَائِفَة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ل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عَدُوّ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رَكَع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بِم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عَهُ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سَجَد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سَجْدَتَيْن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ثُم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نْصَرَفُو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كَا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طَّائِفَة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َّت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م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تُصَلّ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جَاءُو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رَكَع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بِهِ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كْعَةً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َجَد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سَجْدَتَيْ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ثُم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سَلَّمَ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قَام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كُل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احِد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ِنْهُ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رَكَع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نَفْسِ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كْعَةً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سَجَد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سَجْدَتَيْنِ</w:t>
      </w:r>
      <w:r>
        <w:rPr>
          <w:color w:val="0000FF"/>
          <w:rtl w:val="true"/>
          <w:lang w:bidi="ar-EG"/>
        </w:rPr>
        <w:t xml:space="preserve">. </w:t>
      </w:r>
      <w:r>
        <w:rPr>
          <w:color w:val="0000FF"/>
          <w:rtl w:val="true"/>
          <w:lang w:bidi="ar-EG"/>
        </w:rPr>
        <w:t>مُتَّفق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لَيْهِ</w:t>
      </w:r>
      <w:r>
        <w:rPr>
          <w:color w:val="0000FF"/>
          <w:rtl w:val="true"/>
          <w:lang w:bidi="ar-EG"/>
        </w:rPr>
        <w:t xml:space="preserve">. </w:t>
      </w:r>
      <w:r>
        <w:rPr>
          <w:color w:val="0000FF"/>
          <w:rtl w:val="true"/>
          <w:lang w:bidi="ar-EG"/>
        </w:rPr>
        <w:t>وَهَذ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َفْظ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بُخَارِيّ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لمسلمٍ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قَا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نَافِعٌ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قَا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بْن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ُمَر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فَإِذ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كَا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خَوْف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كثَر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ِ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ذَلِك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صَلّ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اكِبً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و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ائِمًا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تُومِيء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إِيْمَاءً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َوف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ِّف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جِّحُ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كث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علو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و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ِبلة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يث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ث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َّفق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غَزَوْت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ع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قِبَ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نَجْد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وَازَيْن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عَدُوَّ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صبح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ِز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َفِّه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َصَافَفْنَاهُم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ا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َفًّ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َقَام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يُصَلّ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َنَا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يَّ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وا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وِّ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د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م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َقَامَت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طَائِفَة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عَهُ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سم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ئفتين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إحدا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صلِّ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الثَّ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ب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وّ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صل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الطَّائف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كعة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َكَ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َ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ج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جدت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كع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صرَفو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هب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ِجَاه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وّ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ُ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مَ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ف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كع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صرف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كم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كعَ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ثُم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نْصَرَفُو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كَا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طَّائِفَة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َّت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م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تُصَلّ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بمواز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و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اجهتِهم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َجَاءُوا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طَّائِف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َرَكَع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بِهِ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كْعَةً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َجَد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سَجْدَتَيْن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ركع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ثُم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سَلَّمَ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قَام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كُل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احِد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ِنْهُم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أمو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َرَكَع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نَفْسِ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كْعَةً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سَجَد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سَجْدَتَيْن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ظاهرُ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كلمِ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كعَ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تَّ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كعَ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َّكع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ئف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ث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اث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ث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َالح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َوَّات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مَّن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شار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َو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ا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يوش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َصاد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ُيو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صلِّ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َ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ك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بَّتِ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ينئذ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طي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ُكو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ُجو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تَّ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ومِ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م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كوعِ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جودِك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والإيماءُ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ُرا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إشار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رَّأس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فضُ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فض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ن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بعض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فِض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ي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ار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عَ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بْ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بَّاس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ضِي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نْهُمَا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فَرَض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صَّلَاة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ل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ِسَا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نَبِيِّكُ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حَضَر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رْبَعًا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سَّفَر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كْعَتَيْن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خَوْف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كْعَةً</w:t>
      </w:r>
      <w:r>
        <w:rPr>
          <w:color w:val="0000FF"/>
          <w:rtl w:val="true"/>
          <w:lang w:bidi="ar-EG"/>
        </w:rPr>
        <w:t xml:space="preserve">. </w:t>
      </w:r>
      <w:r>
        <w:rPr>
          <w:color w:val="0000FF"/>
          <w:rtl w:val="true"/>
          <w:lang w:bidi="ar-EG"/>
        </w:rPr>
        <w:t>رَوَا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ُسلمٌ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تكَلَّ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ي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بُو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ُمر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بن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بد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بَرّ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ظاه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ِ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َو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كتف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كع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ف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كت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كعت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َضَ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رب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كعاتٍ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حينئذٍ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علماءِ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ديثِ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واقفٌ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سم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اعةً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آخذ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ِد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ن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ايق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َّم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َح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لو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اي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ُك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ن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ّ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حتج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ديث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صَّ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ُك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حي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َبِ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ايتَ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و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وا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خَوْف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كْعَةً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رك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ك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ا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َّس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ُصدِّق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ُ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جَابر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بد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ضِي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نْهُم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شَهِدْت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ع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صَلَاة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خَوْف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صَفَّن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َفَّيْنِ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صَفّ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خَلْف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والعَدُو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َيْنن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بَي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قِبْلَة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كَبَّر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َّبِي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وَكَبَّرْن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جَمِيعًا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ثُم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كَع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رَكَعْن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جَمِيعًا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ثُم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فَع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أْسَ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ِ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رُّكُوع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رَفَعْن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جَمِيعًا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ثُم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نْحَدَر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ِالسُّجُود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الصَّف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َّذ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َلِيه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قَام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صَّف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مُؤَخَّر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نَحْر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عَدُوِّ</w:t>
      </w:r>
      <w:r>
        <w:rPr>
          <w:color w:val="0000FF"/>
          <w:rtl w:val="true"/>
          <w:lang w:bidi="ar-EG"/>
        </w:rPr>
        <w:t xml:space="preserve">. </w:t>
      </w:r>
      <w:r>
        <w:rPr>
          <w:color w:val="0000FF"/>
          <w:rtl w:val="true"/>
          <w:lang w:bidi="ar-EG"/>
        </w:rPr>
        <w:t>فَلَمّ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ض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َّبِي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السُّجُودَ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قَام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صَّف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َّذ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َلِيه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نْحَدَر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صَّف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ـمُؤَخَّر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ِالسُّجُود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قَامُوا</w:t>
      </w:r>
      <w:r>
        <w:rPr>
          <w:color w:val="0000FF"/>
          <w:rtl w:val="true"/>
          <w:lang w:bidi="ar-EG"/>
        </w:rPr>
        <w:t xml:space="preserve">. </w:t>
      </w:r>
      <w:r>
        <w:rPr>
          <w:color w:val="0000FF"/>
          <w:rtl w:val="true"/>
          <w:lang w:bidi="ar-EG"/>
        </w:rPr>
        <w:t>ثُم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تَقَدَّم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صَّف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مُؤَخَّر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تَأَخَّر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صَّف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مُقَدَّمُ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ثُم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كَع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َّبِي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وَرَكَعْن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جَمِيعًا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ثُم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فَع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أْسَ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ِ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رُّكُوع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رَفَعْن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جَمِيعًا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ثُم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نْحَدَر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ِالسُّجُود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الصَّف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َّذ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َلِي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َّذ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كَا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ُؤَخَّرً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رَّكْعَة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أُولَى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قَام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صَّف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ـمُؤَخَّر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نُحُور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عَدُوِّ</w:t>
      </w:r>
      <w:r>
        <w:rPr>
          <w:color w:val="0000FF"/>
          <w:rtl w:val="true"/>
          <w:lang w:bidi="ar-EG"/>
        </w:rPr>
        <w:t xml:space="preserve">. </w:t>
      </w:r>
      <w:r>
        <w:rPr>
          <w:color w:val="0000FF"/>
          <w:rtl w:val="true"/>
          <w:lang w:bidi="ar-EG"/>
        </w:rPr>
        <w:t>فَلَمّ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ض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َّبِي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السُّجُود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الصَّف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َّذ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َلِيه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نْحَدَر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صَّف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مُؤَخَّر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ِالسُّجُود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سَجَدُوا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ثُم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سَلَّم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َّبِي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وَسَلَّمْن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جَمِيعًا</w:t>
      </w:r>
      <w:r>
        <w:rPr>
          <w:color w:val="0000FF"/>
          <w:rtl w:val="true"/>
          <w:lang w:bidi="ar-EG"/>
        </w:rPr>
        <w:t xml:space="preserve">. </w:t>
      </w:r>
      <w:r>
        <w:rPr>
          <w:color w:val="0000FF"/>
          <w:rtl w:val="true"/>
          <w:lang w:bidi="ar-EG"/>
        </w:rPr>
        <w:t>قَا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جَابرٌ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كَم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َصنَع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حَرَسُكُ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هَؤُلَاء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أُمَرَائِهِمْ</w:t>
      </w:r>
      <w:r>
        <w:rPr>
          <w:color w:val="0000FF"/>
          <w:rtl w:val="true"/>
          <w:lang w:bidi="ar-EG"/>
        </w:rPr>
        <w:t xml:space="preserve">. </w:t>
      </w:r>
      <w:r>
        <w:rPr>
          <w:color w:val="0000FF"/>
          <w:rtl w:val="true"/>
          <w:lang w:bidi="ar-EG"/>
        </w:rPr>
        <w:t>رَوَا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ُسلمٌ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ية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ئ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َوف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اه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ِ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و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ِب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أمو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اه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وّ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أمنو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ِرَّتِ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َدرِه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ما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شَهِدْت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ع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صَلَاة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خَوْف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صَفَّن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َفَّيْن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ضي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ِفتِ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َرفِها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َصَفَّن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َفَّيْ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َفّ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خَلْف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صف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لي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العَدُو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َيْنن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بَي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قِبْلَة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شار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أخَذ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َكَبَّر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َّبِي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وَكَبَّرْن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جَمِيعًا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ف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ه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ف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هم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ي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َّ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فق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ُ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صوص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رام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ت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واة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ت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ك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دد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اديث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ادي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سَّ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بق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كبي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أموم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إنم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جُعِل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إمام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ليؤتم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به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إذ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كَبَّر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َكَبِّرُوا</w:t>
      </w:r>
      <w:r>
        <w:rPr>
          <w:color w:val="008000"/>
          <w:rtl w:val="true"/>
          <w:lang w:bidi="ar-EG"/>
        </w:rPr>
        <w:t>»</w:t>
      </w:r>
      <w:r>
        <w:rPr>
          <w:rStyle w:val="FootnoteCharacters"/>
          <w:rStyle w:val="FootnoteAnchor"/>
          <w:color w:val="FF0000"/>
          <w:rtl w:val="true"/>
          <w:lang w:bidi="ar-EG"/>
        </w:rPr>
        <w:footnoteReference w:id="2"/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ثُم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كَع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رَكَعْن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جَمِيعًا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صَّف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َّف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ثُم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فَع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أْسَ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ِ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رُّكُوع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رَفَعْن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جَمِيعًا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أنَّ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مَ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وّ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ثُم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نْحَدَر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ِالسُّجُود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الصَّف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َّذ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َلِيه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ف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بقي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قفًا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قَام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صَّف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مُؤَخَّر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نَحْر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عَدُوِّ</w:t>
      </w:r>
      <w:r>
        <w:rPr>
          <w:color w:val="0000FF"/>
          <w:rtl w:val="true"/>
          <w:lang w:bidi="ar-EG"/>
        </w:rPr>
        <w:t xml:space="preserve">. </w:t>
      </w:r>
      <w:r>
        <w:rPr>
          <w:color w:val="0000FF"/>
          <w:rtl w:val="true"/>
          <w:lang w:bidi="ar-EG"/>
        </w:rPr>
        <w:t>فَلَمّ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ض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َّبِي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السُّجُودَ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قَام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صَّف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َّذ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َلِيه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نْحَدَر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صَّف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ـمُؤَخَّر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ِالسُّجُود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قَامُوا</w:t>
      </w:r>
      <w:r>
        <w:rPr>
          <w:color w:val="0000FF"/>
          <w:rtl w:val="true"/>
          <w:lang w:bidi="ar-EG"/>
        </w:rPr>
        <w:t xml:space="preserve">. </w:t>
      </w:r>
      <w:r>
        <w:rPr>
          <w:color w:val="0000FF"/>
          <w:rtl w:val="true"/>
          <w:lang w:bidi="ar-EG"/>
        </w:rPr>
        <w:t>ثُم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تَقَدَّم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صَّف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مُؤَخَّرُ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صبح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ا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فين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ُ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ف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خَّ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أخَّ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ف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تَأَخَّر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صَّف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مُقَدَّمُ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ثُم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كَع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َّبِي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كع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ملة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كوعِ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جودِ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لوسِ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يامِه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رَكَعْن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جَمِيعًا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ثُم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فَع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أْسَ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ِ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رُّكُوع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رَفَعْن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جَمِيعًا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جو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أ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ُك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ثُم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نْحَدَر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ِالسُّجُود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الصَّف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َّذ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َلِي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فقط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الَّذ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كَا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ُؤَخَّرً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رَّكْعَة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أُولَى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عد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فين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انْحَدَر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صَّف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مُؤَخَّر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ِالسُّجُود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سَجَدُوا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ثُم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سَلَّم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َّبِي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وَسَلَّمْن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جَمِيعًا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طَّائِفَ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َّائِفَ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ةُ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قَا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جَابرٌ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كَم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َصنَع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حَرَسُكُ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هَؤُلَاء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أُمَرَائِهِمْ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ظ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ح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ِل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داث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ثَعْلَبَة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زَهْدَمٍ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كُنّ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ع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سَعيد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عَاص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ِطَبَرسْتَا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أَيُّكُ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َلّ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ع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َّبِيّ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صَلَاة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خَوْفِ؟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قَا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حُذَيْفَةُ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أَنا</w:t>
      </w:r>
      <w:r>
        <w:rPr>
          <w:color w:val="0000FF"/>
          <w:rtl w:val="true"/>
          <w:lang w:bidi="ar-EG"/>
        </w:rPr>
        <w:t>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صَلّ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ِهَؤُلَاء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كْعَةً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بِهَؤُلَاء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كْعَةً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ل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َقْضُوا</w:t>
      </w:r>
      <w:r>
        <w:rPr>
          <w:color w:val="0000FF"/>
          <w:rtl w:val="true"/>
          <w:lang w:bidi="ar-EG"/>
        </w:rPr>
        <w:t xml:space="preserve">. </w:t>
      </w:r>
      <w:r>
        <w:rPr>
          <w:color w:val="0000FF"/>
          <w:rtl w:val="true"/>
          <w:lang w:bidi="ar-EG"/>
        </w:rPr>
        <w:t>رَوَا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حْمدُ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أَبُو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دَاوُد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وَهَذ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َفظُهُ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وَالنَّسَائِيُّ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أَبُو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حَاتِم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ن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حِبَّانَ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نع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ا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ب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يَّات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ف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َوف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ك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لِّفُ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ا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ناد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حس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ائم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َّ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حوِ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ات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د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َّائف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َّ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كع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كتفَ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كع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َّ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كع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كتف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كع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د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تي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َائف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ي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تِه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ُك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ئذٍ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{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بَاب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مَسَاجِدِ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0000FF"/>
          <w:rtl w:val="true"/>
          <w:lang w:bidi="ar-EG"/>
        </w:rPr>
        <w:t>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ُثْمَا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فَّا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رض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نه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سَمِعْت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يَقُولُ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مَن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بَنَ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َسْجِدًا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قَا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ُكَيْرٌ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حَسِبْت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نَّ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الَ</w:t>
      </w:r>
      <w:r>
        <w:rPr>
          <w:color w:val="0000FF"/>
          <w:rtl w:val="true"/>
          <w:lang w:bidi="ar-EG"/>
        </w:rPr>
        <w:t>:</w:t>
      </w:r>
      <w:r>
        <w:rPr>
          <w:color w:val="0000FF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يَبْتَغِ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بِه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جْه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لهِ؛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بَنَ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ل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لَ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ِثْلَ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ِ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جَنَّةِ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 xml:space="preserve">. </w:t>
      </w:r>
      <w:r>
        <w:rPr>
          <w:color w:val="0000FF"/>
          <w:rtl w:val="true"/>
          <w:lang w:bidi="ar-EG"/>
        </w:rPr>
        <w:t>مُتَّفق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لَيْه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مساجدُ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مع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جد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طلق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ث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ُجو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ر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ِّ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يء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ِ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ث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مساج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و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يمَ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ُرفَ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ز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لَّ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ذان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ا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ِ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ُر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ا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د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أور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لِّ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ث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مَن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بَنَ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َسْجِدًا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ي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جد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مَسْجِدًا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ك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عم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ي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َّغيرَ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قَا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ُكَيْرٌ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حَسِبْت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نَّ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يَبْتَغِ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بِه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جْه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لهِ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 xml:space="preserve">) </w:t>
      </w:r>
      <w:r>
        <w:rPr>
          <w:rtl w:val="true"/>
          <w:lang w:bidi="ar-EG"/>
        </w:rPr>
        <w:t>يبت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َطل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َرجو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بِه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جْهَ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َضْل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حْسَ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َظرَ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َبْ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ِ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و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ِيَامَة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بَنَ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ل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لَ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ِثْلَ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ِ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جَنَّةِ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>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َ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َن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َسْجِ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َّذِ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ُو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َيت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ُيو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َقرَّ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ز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لَّ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الإرشا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ج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و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ِزَّ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لال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ث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>:</w:t>
      </w:r>
      <w:r>
        <w:rPr>
          <w:color w:val="0000FF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بَنَ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ل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لَ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ِثْلَ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ِ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جَنَّةِ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يَّ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َكن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وائج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كاف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ث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color w:val="0000FF"/>
          <w:rtl w:val="true"/>
          <w:lang w:bidi="ar-EG"/>
        </w:rPr>
        <w:t>{(</w:t>
      </w:r>
      <w:r>
        <w:rPr>
          <w:color w:val="0000FF"/>
          <w:rtl w:val="true"/>
          <w:lang w:bidi="ar-EG"/>
        </w:rPr>
        <w:t>وَ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ائِشَة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ضِي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َّ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نْه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الَتْ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أَمَر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بِبِنَاء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مَسَاجِد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دُّور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أ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تُنَظَّف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تُطَيَّبَ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وَا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حْمد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أَبُو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دَاوُد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ابْ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اجَهْ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إسْنَاد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َعْضِهِ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ل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شَرط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صَّحِيحَيْن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رَوَا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تِّرْمِذِي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ُرْسَلً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مُتَّصِلًا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قَا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ـمُرْسَلِ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هَذ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صَحُّ</w:t>
      </w:r>
      <w:r>
        <w:rPr>
          <w:color w:val="0000FF"/>
          <w:rtl w:val="true"/>
          <w:lang w:bidi="ar-EG"/>
        </w:rPr>
        <w:t xml:space="preserve">. </w:t>
      </w:r>
      <w:r>
        <w:rPr>
          <w:color w:val="0000FF"/>
          <w:rtl w:val="true"/>
          <w:lang w:bidi="ar-EG"/>
        </w:rPr>
        <w:t>والدُّورُ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الْقَبَائِل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الـمَحَالُّ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ائِشَة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ضِي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َّ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نْه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الَتْ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أَمَر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نفيذ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بِبِنَاء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مَسَاجِد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دُّور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حيث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َر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ت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َّلاة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ُ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صلِّ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والمعن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شع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شعِر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هتما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رَب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وسُ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ع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أَمَر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بِبِنَاء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مَسَاجِد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دُّور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ُي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ُور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سَابق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سمُّو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وتَةِ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بيت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يت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ُو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و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ا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التَّرغيبُ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ناءِ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ساجدِ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جوازُ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تَّخاذِ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وط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سجدِ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ِ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جلِ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ُق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َّوافل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أ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تُنَظَّف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تُطَيَّبَ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ُستحب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اج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نظ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ِّي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نَظَّ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واط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ب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اي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ق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ب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هُرَيْرَة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رض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نه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أَن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قَالَ</w:t>
      </w:r>
      <w:r>
        <w:rPr>
          <w:color w:val="0000FF"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قَاتَل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ل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ْيَهُود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تَّخَذُو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ِن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قُبُور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َنْبِيَائِهِم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َسَاجِدَ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ُتَّفق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لَيْ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َلمسلمٍ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لَعَن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ل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ْيَهُود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النَّصَارَ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تَّخَذُو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قُبُور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َنْبِيَائِهِم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َسَاجِدَ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ديث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واز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ُعاء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ي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ُتِّ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لح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ظيم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ص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و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ص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ئذ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لِّ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ُّنو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اصي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قَاتَل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ل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ْيَهُود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تَّخَذُو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ِن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قُبُور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َنْبِيَائِهِم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َسَاجِدَ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ي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لَ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بو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ج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ب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د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ب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ِّخاذ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ب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ج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بو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بياء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ظن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غل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ب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تعا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َ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خصوص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ّ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ظِّ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ظ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قوله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اتَّخَذُو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ِن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قُبُور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َنْبِيَائِهِم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َسَاجِدَ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حري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و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ب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ري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ج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بر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عَ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بْ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ُمر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ضِي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نْهُمَا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أَنَّ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كَا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َنَام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وَهُو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شَابّ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زَب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هْ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َهُ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سْجِد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َّبِيّ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>- .</w:t>
      </w:r>
      <w:r>
        <w:rPr>
          <w:color w:val="0000FF"/>
          <w:rtl w:val="true"/>
          <w:lang w:bidi="ar-EG"/>
        </w:rPr>
        <w:t>كَذ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وَا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بُخَارِيُّ</w:t>
      </w:r>
      <w:r>
        <w:rPr>
          <w:color w:val="0000FF"/>
          <w:rtl w:val="true"/>
          <w:lang w:bidi="ar-EG"/>
        </w:rPr>
        <w:t xml:space="preserve">. </w:t>
      </w:r>
      <w:r>
        <w:rPr>
          <w:color w:val="0000FF"/>
          <w:rtl w:val="true"/>
          <w:lang w:bidi="ar-EG"/>
        </w:rPr>
        <w:t>وَرَوَا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ُسلم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ِنَحْوِه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الَ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كَا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َنَام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</w:t>
      </w:r>
      <w:r>
        <w:rPr>
          <w:color w:val="0000FF"/>
          <w:rtl w:val="true"/>
          <w:lang w:bidi="ar-EG"/>
        </w:rPr>
        <w:t>مَسْجِد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ال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ز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و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د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يت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رجِ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هُو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شَابّ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زَب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هْ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َهُ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ال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ز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زوب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َّواج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ِ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ُصوص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رغ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َّواج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قصو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ز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ي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َّو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د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ب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هُرَيْرَة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رض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نه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بَعَث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َّبِي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خَيْلً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ِبَ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نَجْد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جَاءَت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ِرَجُل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ِ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َن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حَنِيفَةَ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ُقَال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َهُ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ثُمَامَة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ن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ُثَالٍ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رَبَطُو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ِسَارِيَة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ِ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سَوار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ـمَسْجِد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خَرَج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َّبِي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فَ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أَطْلِقُو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ثُمَامَةَ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انْطَلق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إِل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نَخْل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رِيب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ِ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مَسْجِد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اغْتَسَلَ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ثُم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دَخَ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مَسْجِدَ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أَشْهَد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إِلَه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إِلّ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ُ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أشْهَد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ن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ُحَمَّدً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color w:val="0000FF"/>
          <w:rtl w:val="true"/>
          <w:lang w:bidi="ar-EG"/>
        </w:rPr>
        <w:t xml:space="preserve">. </w:t>
      </w:r>
      <w:r>
        <w:rPr>
          <w:color w:val="0000FF"/>
          <w:rtl w:val="true"/>
          <w:lang w:bidi="ar-EG"/>
        </w:rPr>
        <w:t>مُتَّفق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لَيْه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بَعَث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َّبِي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خَيْلًا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ُنَاس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ك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ل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ا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طلِ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با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وِّ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ئل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ت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ِرَّةٍ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َجَاءَتْ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س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بِرَجُل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ِ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َن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حَنِيفَةَ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ائِ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ِ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يُقَال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َهُ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ثُمَامَة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ن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ُثَالٍ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ُمَامَ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ه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مَّة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رقاقِ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َرَبَطُوهُ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مَ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بطِه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بِسَارِيَة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ِ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سَوار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ـمَسْجِد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ال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ز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و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ف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ج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لحةٌ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َخَرَج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َّبِي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ور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با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ألَه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«</w:t>
      </w:r>
      <w:r>
        <w:rPr>
          <w:rtl w:val="true"/>
        </w:rPr>
        <w:t xml:space="preserve"> </w:t>
      </w:r>
      <w:r>
        <w:rPr>
          <w:color w:val="008000"/>
          <w:rtl w:val="true"/>
          <w:lang w:bidi="ar-EG"/>
        </w:rPr>
        <w:t>م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عِنْدَكَ</w:t>
      </w:r>
      <w:r>
        <w:rPr>
          <w:color w:val="008000"/>
          <w:rtl w:val="true"/>
          <w:lang w:bidi="ar-EG"/>
        </w:rPr>
        <w:t>؟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ِن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َقْتُلْنِ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َقْتُل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َم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َإِن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نْعِم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نْعِم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ل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َاكِرٍ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أَطْلِقُو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ثُمَامَةَ</w:t>
      </w:r>
      <w:r>
        <w:rPr>
          <w:color w:val="008000"/>
          <w:rtl w:val="true"/>
          <w:lang w:bidi="ar-EG"/>
        </w:rPr>
        <w:t>»</w:t>
      </w:r>
      <w:r>
        <w:rPr>
          <w:rStyle w:val="FootnoteCharacters"/>
          <w:rStyle w:val="FootnoteAnchor"/>
          <w:color w:val="FF0000"/>
          <w:rtl w:val="true"/>
          <w:lang w:bidi="ar-EG"/>
        </w:rPr>
        <w:footnoteReference w:id="3"/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َيِّ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مه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َانْطَلق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إِل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نَخْل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رِيب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ِ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مَسْجِد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ط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راعةٍ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اغْتَسَلَ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أخذ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نابل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جو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غتسا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ا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ُ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دلَّ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مر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علِم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ِظُهو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نت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ثُم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دَخَ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مَسْجِدَ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غتس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شَهِ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هادَتي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ِ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َوائد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واز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ط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َاف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د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وفي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يضً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كرا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كان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ّ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ز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وامِ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ال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طلاق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مَ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شروعيَّ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غتسا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ُّخو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ب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ن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و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مهو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حباب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وبِ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ضُ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َ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غتس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ي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كت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ُسل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ثُم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دَخَ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مَسْجِدَ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ختياره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َ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أَشْهَد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إِلَه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إِلّ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ُ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أشْهَد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ن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ُحَمَّدً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رغي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ج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رغ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ُخو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ئ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جد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فقَّ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ّ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َهِ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هادت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ال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هاد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صم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َّج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ب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هُرَيْرَة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رض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نه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أَن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ُمر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ر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ـِحَسَّا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هُو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ُنْشِد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شِّعْر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مَسْجِد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لَحَظ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إِلَيْ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قَد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كُنْت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ُنْشِدُ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فِي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هُو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خَير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ِنْكَ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ثُم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تَفَت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إِل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ب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هُرَيْرَةَ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أَنْشُدُك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سَمِعْت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يَقُولُ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أَجِب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عَنِّي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لَّهُمّ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َيِّدْ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بِرُوح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ْقُدُسِ؟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نَعَمْ</w:t>
      </w:r>
      <w:r>
        <w:rPr>
          <w:color w:val="0000FF"/>
          <w:rtl w:val="true"/>
          <w:lang w:bidi="ar-EG"/>
        </w:rPr>
        <w:t xml:space="preserve">. </w:t>
      </w:r>
      <w:r>
        <w:rPr>
          <w:color w:val="0000FF"/>
          <w:rtl w:val="true"/>
          <w:lang w:bidi="ar-EG"/>
        </w:rPr>
        <w:t>مُتَّفق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لَيْ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يْضًا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ب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هُرَيْرَة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رض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نه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أَن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ُمر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ر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ـِحَسَّانَ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سَّ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ا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ه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هُوَ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سَّان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يُنْشِد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شِّعْر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مَسْجِد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ز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ِع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جد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َلَحَظ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إِلَيْه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شاهد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لَب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ه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َقَا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حسَّان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قَد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كُنْت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ُنْشِدُ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فِي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هُو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خَير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ِنْكَ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ه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وبعضُ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هلِ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لمَ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ق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لي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إذ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و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شا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مفاض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ض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َّا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بي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ثُم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تَفَت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إِل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ب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هُرَيْرَةَ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َّ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اد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ريرة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َ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أَنْشُدُك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َ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فع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شي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ز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لَّ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برني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أَسَمِعْت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يَقُولُ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أَجِب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عَنِّي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ألَّفُ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ائ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ا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َدَرأ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اي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حسَّان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أَجِب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عَنِّي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شِّعر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ِعر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وَم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َلَّمْنَاه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شِّعْر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م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َنبَغِ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َهُ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0"/>
          <w:szCs w:val="24"/>
          <w:rtl w:val="true"/>
          <w:lang w:bidi="ar-EG"/>
        </w:rPr>
        <w:t>[</w:t>
      </w:r>
      <w:r>
        <w:rPr>
          <w:sz w:val="20"/>
          <w:sz w:val="20"/>
          <w:szCs w:val="24"/>
          <w:rtl w:val="true"/>
          <w:lang w:bidi="ar-EG"/>
        </w:rPr>
        <w:t>يس</w:t>
      </w:r>
      <w:r>
        <w:rPr>
          <w:sz w:val="20"/>
          <w:szCs w:val="24"/>
          <w:rtl w:val="true"/>
          <w:lang w:bidi="ar-EG"/>
        </w:rPr>
        <w:t xml:space="preserve">: </w:t>
      </w:r>
      <w:r>
        <w:rPr>
          <w:sz w:val="20"/>
          <w:szCs w:val="24"/>
          <w:lang w:bidi="ar-EG"/>
        </w:rPr>
        <w:t>69</w:t>
      </w:r>
      <w:r>
        <w:rPr>
          <w:sz w:val="20"/>
          <w:szCs w:val="24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أَجِب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عَنِّي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يَّ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لال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َّلال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يَّ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ي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دُّ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ط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اللَّهُمّ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َيِّدْهُ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نصره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بِرُوح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ْقُدُسِ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يكو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و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أنِ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فع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تِ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color w:val="0000FF"/>
          <w:rtl w:val="true"/>
          <w:lang w:bidi="ar-EG"/>
        </w:rPr>
        <w:t xml:space="preserve"> (</w:t>
      </w:r>
      <w:r>
        <w:rPr>
          <w:color w:val="0000FF"/>
          <w:rtl w:val="true"/>
          <w:lang w:bidi="ar-EG"/>
        </w:rPr>
        <w:t>فقال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َّبي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اللَّهمّ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نعم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هذ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حديث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ُتَّفق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لَيْهِ</w:t>
      </w:r>
      <w:r>
        <w:rPr>
          <w:color w:val="0000FF"/>
          <w:rtl w:val="true"/>
          <w:lang w:bidi="ar-EG"/>
        </w:rPr>
        <w:t>)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عن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رض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نه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قَا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مَن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سَمِع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رَجُلً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يَنْشُد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ضَالَّةً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ِ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ْمَسْجِدِ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َلْيَقُلْ</w:t>
      </w:r>
      <w:r>
        <w:rPr>
          <w:color w:val="008000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ل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رَدَّه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ل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عَلَيْكَ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َإِنّ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ْمَسَاجِد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لَم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تُبْن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لِهَذَا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 xml:space="preserve">. </w:t>
      </w:r>
      <w:r>
        <w:rPr>
          <w:color w:val="0000FF"/>
          <w:rtl w:val="true"/>
          <w:lang w:bidi="ar-EG"/>
        </w:rPr>
        <w:t>رَوَا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ُسلمٌ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ج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َّغط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ِّ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شويش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لِّ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َّاك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جد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أ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د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مَن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سَمِع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رَجُلًا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ال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فيض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واتهنّ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و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ِجال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مَن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سَمِع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رَجُلً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يَنْشُدُ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ت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شيد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ل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الَّت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ضَالَّةً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م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َ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َّريق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ا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وابّ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غ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َمَ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عتم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و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ل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رَدَّه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ل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عَلَيْكَ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ذا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يد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َّال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ُ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د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ج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ُنِيَ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َّ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َّا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فَإِنّ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ْمَسَاجِد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لَم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تُبْن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لِهَذَا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نش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َّالَّ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ُرَيْدَة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أَن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جُلً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نَشَد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مَسْجِد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م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دَع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إِل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جَمَل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أَحْمَرِ؟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قَا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َّبِي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ل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جَدْتَ</w:t>
      </w:r>
      <w:r>
        <w:rPr>
          <w:color w:val="008000"/>
          <w:rtl w:val="true"/>
          <w:lang w:bidi="ar-EG"/>
        </w:rPr>
        <w:t xml:space="preserve">, </w:t>
      </w:r>
      <w:r>
        <w:rPr>
          <w:color w:val="008000"/>
          <w:rtl w:val="true"/>
          <w:lang w:bidi="ar-EG"/>
        </w:rPr>
        <w:t>إِنَّم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بُنِيَت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ْمَسَاجِد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لِم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بُنِيَت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لَهُ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 xml:space="preserve">. </w:t>
      </w:r>
      <w:r>
        <w:rPr>
          <w:color w:val="0000FF"/>
          <w:rtl w:val="true"/>
          <w:lang w:bidi="ar-EG"/>
        </w:rPr>
        <w:t>رَوَا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ُسلمٌ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رَوَا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َّسَائِي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ُتَّصِلً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مُرْسَلًا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أَن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جُلً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نَشَد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مَسْجِد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رفَ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ت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بر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َجَ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بَّتَ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َ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م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دَع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إِل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جَمَل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أَحْمَرِ؟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َجَ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رَ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دع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تعرَّف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َقَا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َّبِي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ل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جَدْتَ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ُ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ئ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الَّ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شتغ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ق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ش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َّالَّة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ركِ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لَ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ش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وا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َّاعات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قال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إِنَّم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بُنِيَت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ْمَسَاجِدُ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ب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جد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ُ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م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لِم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بُنِيَت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لَهُ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ب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هُرَيْرَة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رض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نه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أَن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إِذ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رَأَيْتُم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َن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يَبِيع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َو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يَبْتَاع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ِ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ْمَسْجِدِ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َقُولُوا</w:t>
      </w:r>
      <w:r>
        <w:rPr>
          <w:color w:val="008000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ل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َرْبَح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ل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تِجَارَتَكَ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إِذ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رَأَيْتُم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َن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يَنْشُد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ِيه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ضَالَّةً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َقُولُوا</w:t>
      </w:r>
      <w:r>
        <w:rPr>
          <w:color w:val="008000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ل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رَدّ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ل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عَلَيْكَ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>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وَا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َّسَائِي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اليَوْم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اللَّيْلَةِ</w:t>
      </w: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 xml:space="preserve">, </w:t>
      </w:r>
      <w:r>
        <w:rPr>
          <w:color w:val="0000FF"/>
          <w:rtl w:val="true"/>
          <w:lang w:bidi="ar-EG"/>
        </w:rPr>
        <w:t>وَالتِّرْمِذِي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وَ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حَدِيث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حَسَن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غَرِيبٌ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نع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افَ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ض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ش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َّال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ث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نَّهي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ِّ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جد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اه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حّ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نابل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مهو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صحِّحُ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َقَدَ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في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دُّ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َ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ص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ُ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بعدُ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صي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ل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َرْبَح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ل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تِجَارَتَكَ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شتغ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ِّجَار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عم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ِجار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َاس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دعو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ط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ُوء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وَإِذ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رَأَيْتُم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َن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يَنْشُد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ِيه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ضَالَّةً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ه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َّال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فَقُولُوا</w:t>
      </w:r>
      <w:r>
        <w:rPr>
          <w:color w:val="008000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ل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رَدّ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ل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عَلَيْكَ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َفَعُ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واتَ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د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ج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ك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سبح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الى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أسأ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فِّق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يَّ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علَ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يَّ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ُدَ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تد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ألُ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صلِح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وا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ُمَّة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بار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ِ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ماءَ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وفِّق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أ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وفِّق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ِ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ِ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ب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رضى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لَّه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َفِّ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خرجن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ع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تي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قاء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هيئتِ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ر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ُس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ِ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ِّقاء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ف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نبَك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ِّ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حمد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ح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معين</w:t>
      </w:r>
      <w:r>
        <w:rPr>
          <w:rtl w:val="true"/>
          <w:lang w:bidi="ar-EG"/>
        </w:rPr>
        <w:t xml:space="preserve">. </w:t>
      </w:r>
    </w:p>
    <w:sectPr>
      <w:footerReference w:type="default" r:id="rId2"/>
      <w:footnotePr>
        <w:numFmt w:val="decimal"/>
      </w:footnotePr>
      <w:type w:val="nextPage"/>
      <w:pgSz w:w="9639" w:h="1360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akkal Majalla">
    <w:charset w:val="b2"/>
    <w:family w:val="auto"/>
    <w:pitch w:val="variable"/>
  </w:font>
  <w:font w:name="PT Bold Heading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  <w:lang w:bidi="ar-EG"/>
      </w:rPr>
      <w:t>-</w:t>
    </w:r>
    <w:r>
      <w:rPr>
        <w:rtl w:val="true"/>
        <w:lang w:bidi="ar-EG"/>
      </w:rPr>
      <w:fldChar w:fldCharType="begin"/>
    </w:r>
    <w:r>
      <w:rPr>
        <w:rtl w:val="true"/>
        <w:lang w:bidi="ar-EG"/>
      </w:rPr>
      <w:instrText xml:space="preserve"> PAGE \* ARABIC </w:instrText>
    </w:r>
    <w:r>
      <w:rPr>
        <w:rtl w:val="true"/>
        <w:lang w:bidi="ar-EG"/>
      </w:rPr>
      <w:fldChar w:fldCharType="separate"/>
    </w:r>
    <w:r>
      <w:rPr>
        <w:rtl w:val="true"/>
        <w:lang w:bidi="ar-EG"/>
      </w:rPr>
      <w:t>18</w:t>
    </w:r>
    <w:r>
      <w:rPr>
        <w:rtl w:val="true"/>
        <w:lang w:bidi="ar-EG"/>
      </w:rPr>
      <w:fldChar w:fldCharType="end"/>
    </w:r>
    <w:r>
      <w:rPr>
        <w:rtl w:val="true"/>
        <w:lang w:bidi="ar-EG"/>
      </w:rPr>
      <w:t>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 xml:space="preserve">صحيح البخار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cs="Traditional Arabic" w:ascii="Traditional Arabic" w:hAnsi="Traditional Arabic"/>
        </w:rPr>
        <w:t>734</w:t>
      </w:r>
      <w:r>
        <w:rPr>
          <w:rFonts w:cs="Traditional Arabic" w:ascii="Traditional Arabic" w:hAnsi="Traditional Arabic"/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 xml:space="preserve">صحيح البخار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cs="Traditional Arabic" w:ascii="Traditional Arabic" w:hAnsi="Traditional Arabic"/>
        </w:rPr>
        <w:t>4049</w:t>
      </w:r>
      <w:r>
        <w:rPr>
          <w:rFonts w:cs="Traditional Arabic" w:ascii="Traditional Arabic" w:hAnsi="Traditional Arabic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514"/>
        </w:tabs>
        <w:ind w:left="1514" w:hanging="360"/>
      </w:pPr>
      <w:rPr>
        <w:rFonts w:ascii="Symbol" w:hAnsi="Symbol" w:cs="Symbol" w:hint="default"/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0"/>
      <w:szCs w:val="3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aditional Arabic" w:hAnsi="Traditional Arabic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Garamond" w:hAnsi="Garamond" w:eastAsia="Batang;바탕" w:cs="Garamond"/>
      <w:color w:val="000000"/>
      <w:lang w:val="en-US" w:bidi="ar-EG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bidi w:val="0"/>
      <w:jc w:val="left"/>
    </w:pPr>
    <w:rPr>
      <w:rFonts w:ascii="Times New Roman" w:hAnsi="Times New Roman" w:cs="Times New Roman"/>
      <w:sz w:val="20"/>
      <w:szCs w:val="20"/>
    </w:rPr>
  </w:style>
  <w:style w:type="paragraph" w:styleId="Style14">
    <w:name w:val="مجموعة النيل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"/>
      <w:sz w:val="22"/>
      <w:szCs w:val="28"/>
      <w:lang w:bidi="ar-EG"/>
    </w:rPr>
  </w:style>
  <w:style w:type="paragraph" w:styleId="TimesNewRomanLotusLinotype">
    <w:name w:val="نمط (لاتيني) Times New Roman (العربية وغيرها) Lotus Linotype (ل...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"/>
      <w:sz w:val="22"/>
      <w:szCs w:val="28"/>
    </w:rPr>
  </w:style>
  <w:style w:type="paragraph" w:styleId="1">
    <w:name w:val="نمط1"/>
    <w:basedOn w:val="Normal"/>
    <w:qFormat/>
    <w:pPr>
      <w:overflowPunct w:val="false"/>
      <w:autoSpaceDE w:val="false"/>
      <w:ind w:left="0" w:right="0" w:hanging="0"/>
      <w:jc w:val="center"/>
    </w:pPr>
    <w:rPr>
      <w:rFonts w:ascii="Sakkal Majalla" w:hAnsi="Sakkal Majalla" w:eastAsia="Calibri" w:cs="Sakkal Majalla"/>
      <w:b/>
      <w:bCs/>
      <w:szCs w:val="40"/>
    </w:rPr>
  </w:style>
  <w:style w:type="paragraph" w:styleId="2">
    <w:name w:val="نمط2"/>
    <w:basedOn w:val="Normal"/>
    <w:qFormat/>
    <w:pPr>
      <w:spacing w:before="240" w:after="0"/>
      <w:ind w:left="0" w:right="0" w:hanging="0"/>
      <w:jc w:val="left"/>
      <w:textAlignment w:val="baseline"/>
    </w:pPr>
    <w:rPr>
      <w:rFonts w:ascii="Times New Roman" w:hAnsi="Times New Roman" w:eastAsia="Calibri" w:cs="Times New Roman"/>
      <w:b/>
      <w:bCs/>
      <w:sz w:val="32"/>
      <w:szCs w:val="36"/>
    </w:rPr>
  </w:style>
  <w:style w:type="paragraph" w:styleId="3">
    <w:name w:val="نمط3"/>
    <w:basedOn w:val="Normal"/>
    <w:qFormat/>
    <w:pPr>
      <w:spacing w:before="120" w:after="0"/>
      <w:ind w:left="0" w:right="0" w:firstLine="397"/>
      <w:jc w:val="left"/>
    </w:pPr>
    <w:rPr>
      <w:rFonts w:cs="PT Bold Heading"/>
      <w:sz w:val="24"/>
      <w:szCs w:val="24"/>
      <w:lang w:bidi="ar-EG"/>
    </w:rPr>
  </w:style>
  <w:style w:type="paragraph" w:styleId="Style15">
    <w:name w:val="جانبي"/>
    <w:basedOn w:val="Normal"/>
    <w:qFormat/>
    <w:pPr>
      <w:spacing w:before="120" w:after="0"/>
      <w:ind w:left="0" w:right="0" w:firstLine="397"/>
      <w:jc w:val="left"/>
    </w:pPr>
    <w:rPr>
      <w:rFonts w:ascii="Times New Roman" w:hAnsi="Times New Roman" w:cs="PT Bold Heading"/>
      <w:b/>
      <w:sz w:val="30"/>
      <w:szCs w:val="24"/>
      <w:lang w:bidi="ar-EG"/>
    </w:rPr>
  </w:style>
  <w:style w:type="paragraph" w:styleId="Style16">
    <w:name w:val="تعداد نقطي ـ م"/>
    <w:basedOn w:val="Normal"/>
    <w:qFormat/>
    <w:pPr>
      <w:numPr>
        <w:ilvl w:val="0"/>
        <w:numId w:val="1"/>
      </w:numPr>
      <w:spacing w:before="120" w:after="0"/>
      <w:ind w:left="1514" w:right="0" w:hanging="0"/>
      <w:jc w:val="left"/>
    </w:pPr>
    <w:rPr>
      <w:rFonts w:ascii="Times New Roman" w:hAnsi="Times New Roman" w:cs="Times New Roman"/>
      <w:sz w:val="30"/>
    </w:rPr>
  </w:style>
  <w:style w:type="paragraph" w:styleId="Style17">
    <w:name w:val="عنوان رئيس ـ م"/>
    <w:basedOn w:val="1"/>
    <w:qFormat/>
    <w:pPr>
      <w:ind w:left="0" w:right="0" w:hanging="0"/>
      <w:jc w:val="center"/>
    </w:pPr>
    <w:rPr>
      <w:sz w:val="38"/>
      <w:szCs w:val="44"/>
    </w:rPr>
  </w:style>
  <w:style w:type="paragraph" w:styleId="Style18">
    <w:name w:val="عنوان فرعي ـ م"/>
    <w:basedOn w:val="Style17"/>
    <w:qFormat/>
    <w:pPr>
      <w:spacing w:before="120" w:after="0"/>
      <w:ind w:left="0" w:right="0" w:firstLine="397"/>
      <w:jc w:val="left"/>
    </w:pPr>
    <w:rPr>
      <w:sz w:val="34"/>
      <w:szCs w:val="40"/>
    </w:rPr>
  </w:style>
  <w:style w:type="paragraph" w:styleId="Style19">
    <w:name w:val="سمبل فيد وسط"/>
    <w:basedOn w:val="Normal"/>
    <w:qFormat/>
    <w:pPr>
      <w:ind w:left="0" w:right="0" w:hanging="0"/>
      <w:jc w:val="center"/>
    </w:pPr>
    <w:rPr>
      <w:rFonts w:cs="Simplified Arabic"/>
      <w:b/>
      <w:bCs/>
      <w:sz w:val="30"/>
      <w:szCs w:val="30"/>
      <w:lang w:bidi="ar-EG"/>
    </w:rPr>
  </w:style>
  <w:style w:type="paragraph" w:styleId="4">
    <w:name w:val="نمط4"/>
    <w:basedOn w:val="Normal"/>
    <w:qFormat/>
    <w:pPr>
      <w:spacing w:before="120" w:after="0"/>
      <w:ind w:left="0" w:right="0" w:hanging="0"/>
      <w:jc w:val="left"/>
    </w:pPr>
    <w:rPr>
      <w:rFonts w:ascii="PT Bold Heading" w:hAnsi="PT Bold Heading" w:cs="Monotype Koufi"/>
      <w:sz w:val="24"/>
      <w:szCs w:val="28"/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ascii="Garamond" w:hAnsi="Garamond" w:eastAsia="Batang;바탕" w:cs="Times New Roman"/>
      <w:color w:val="000000"/>
      <w:sz w:val="20"/>
      <w:szCs w:val="20"/>
      <w:lang w:bidi="ar-EG"/>
    </w:rPr>
  </w:style>
  <w:style w:type="paragraph" w:styleId="Style20">
    <w:name w:val="عنوان رئيسي"/>
    <w:basedOn w:val="Normal"/>
    <w:qFormat/>
    <w:pPr>
      <w:tabs>
        <w:tab w:val="clear" w:pos="720"/>
        <w:tab w:val="left" w:pos="-720" w:leader="none"/>
      </w:tabs>
      <w:spacing w:before="120" w:after="160"/>
      <w:ind w:left="0" w:right="0" w:hanging="0"/>
      <w:jc w:val="center"/>
    </w:pPr>
    <w:rPr>
      <w:rFonts w:ascii="Garamond" w:hAnsi="Garamond" w:eastAsia="Calibri" w:cs="Garamond"/>
      <w:b/>
      <w:bCs/>
      <w:sz w:val="38"/>
      <w:szCs w:val="36"/>
    </w:rPr>
  </w:style>
  <w:style w:type="paragraph" w:styleId="CharChar">
    <w:name w:val=" Char Char"/>
    <w:basedOn w:val="Normal"/>
    <w:qFormat/>
    <w:pPr>
      <w:bidi w:val="0"/>
      <w:jc w:val="left"/>
    </w:pPr>
    <w:rPr>
      <w:rFonts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4:55:00Z</dcterms:created>
  <dc:creator>mshaban</dc:creator>
  <dc:description/>
  <cp:keywords/>
  <dc:language>en-US</dc:language>
  <cp:lastModifiedBy>هشام داود</cp:lastModifiedBy>
  <dcterms:modified xsi:type="dcterms:W3CDTF">2018-02-13T09:56:00Z</dcterms:modified>
  <cp:revision>61</cp:revision>
  <dc:subject/>
  <dc:title>سأكتب بإذن الله من الدقيقة 25 إلى النهاية</dc:title>
</cp:coreProperties>
</file>